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تربية على المواطنة                          الدرس الثام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حقوقي وواجباتي في الطريق</w:t>
      </w:r>
      <w:r>
        <w:rPr>
          <w:b/>
          <w:b/>
          <w:bCs/>
          <w:lang w:bidi="ar-MA"/>
        </w:rPr>
        <w:t xml:space="preserve">                             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</w:t>
      </w:r>
    </w:p>
    <w:tbl>
      <w:tblPr>
        <w:tblW w:w="8360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393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قواعد السير الخاصة بالراجلين وسائقي الدراجات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>ـ اكتشاف القواعد التي تمنح سائق الدراج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حقوقا تحميه من أخطار الطريق وواجبات ينبغي عليه اتباعها          للحفاظ على سلامته</w:t>
            </w:r>
            <w:r>
              <w:rPr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وعي بأن قواعد السلامة تؤمن حقوق مستعملي الطريق وتحدد واجباتهم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122"/>
        <w:gridCol w:w="1309"/>
        <w:gridCol w:w="969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بير الديداكتيكي لأنشطة المتعلم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طرح الأستاذ السؤال الوارد في التمهيد حول تصرفات الأطفال كمستعملي الطريق ، ويطلب من التلاميذ التأمل في تصرفات كل طفل على حدة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*</w:t>
            </w:r>
            <w:r>
              <w:rPr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بحثهم على التساؤل حول التصرفات الملائمة التي بإمكانهم القيام بها لو وجدوا أنفسهم يوما ما في وضعية مشابهة لتلك الوضعيات التي توجد عليها الأطفال في ملتقى الطرق</w:t>
            </w:r>
            <w:r>
              <w:rPr>
                <w:sz w:val="22"/>
                <w:szCs w:val="22"/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رسم تقاطع الطرقات في المدينة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إشارة انتباه التلاميذ إلى تصرفات الأطفال كراجلين أو كسائقي دراج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طلب الأستاذ من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تلام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ذ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ملاحظة الرسمين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Cs w:val="22"/>
                <w:lang w:bidi="ar-MA"/>
              </w:rPr>
              <w:t>1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sz w:val="22"/>
                <w:szCs w:val="22"/>
                <w:lang w:bidi="ar-MA"/>
              </w:rPr>
              <w:t>2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إنجاز العمليات التالي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استنتاج المكان الذي يسير فيه الأطفال في المدين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رصيف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في الباد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حاشية اليسرى للطريق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تقديم تفسير لهذا الاختلاف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نعدام الرصيف ، ولتفادي الحوادث بمراقبة السيارات ، الشاحنات والعربات القادمة من الاتجاه المعاكس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التمعن في الرس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Cs w:val="22"/>
                <w:lang w:bidi="ar-MA"/>
              </w:rPr>
              <w:t>3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وصف السلوك الذي قام به الطفل وذكر بعض العواقب التي يمكن أن تترتب عن مثل هذا التصرف ، واقتراح التصرف السليم الواجب القيام به لضمان سلامته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وجه اهتمامهم إلى الرس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Cs w:val="22"/>
                <w:lang w:bidi="ar-MA"/>
              </w:rPr>
              <w:t>4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لملاحظة الكيفية التي يعبر بها الراجلون في الوضعيتين المروريتين ، ويطلب منهم إنجاز ما يلي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الوضعية الأولى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تبع خط سير الطفل والطفلة المتجهين نحو المدرس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خط الأزرق المتقطع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الوضعية الثاني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تبع خط عبور الرجل من الرصيف الأول نحو الرصيف الثاني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خط الأحمر المتقطع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ـ مقارنة التصرفات في الوضعيتين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/>
              <w:t xml:space="preserve">° </w:t>
            </w:r>
            <w:r>
              <w:rPr>
                <w:rtl w:val="true"/>
              </w:rPr>
              <w:t>استنتاج التصرف الخاطئ من التصرف السليم للعبور والبرهنة على ذلك كالتالي</w:t>
            </w:r>
            <w:r>
              <w:rPr/>
              <w:t>:</w:t>
            </w:r>
          </w:p>
          <w:tbl>
            <w:tblPr>
              <w:tblW w:w="6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367"/>
              <w:gridCol w:w="1600"/>
            </w:tblGrid>
            <w:tr>
              <w:trPr>
                <w:trHeight w:val="275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80" w:leader="none"/>
                      <w:tab w:val="left" w:pos="7780" w:leader="none"/>
                    </w:tabs>
                    <w:ind w:right="-1017" w:hanging="0"/>
                    <w:jc w:val="center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المبررات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التصرف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الوضعية المرورية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حترام قواعد السير والمرور </w:t>
                  </w: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ستعمال ممر الراجلين </w:t>
                  </w:r>
                  <w:r>
                    <w:rPr>
                      <w:sz w:val="22"/>
                      <w:szCs w:val="22"/>
                      <w:rtl w:val="true"/>
                      <w:lang w:bidi="ar-MA"/>
                    </w:rPr>
                    <w:t>)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تنقل سليم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الأولى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أماكن غير آمنة وعبور لا تحترم فيه قواعد المرور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عبور خاطئ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bidi="ar-MA"/>
                    </w:rPr>
                    <w:t>الثانية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4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رسوم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لوضعيات مرورية يعبر فيها الأطفال الطري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1 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تعرف قواعد السير الخاصة بالراحلين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أبني تعلمي</w:t>
            </w:r>
          </w:p>
        </w:tc>
      </w:tr>
      <w:tr>
        <w:trPr>
          <w:trHeight w:val="4642" w:hRule="atLeast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ربط الأستاذ ب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هذا النشاط والنشاط السابق بطرحه لسؤال حول ما إذا كان ركوب الدراجة مثله مثل السير والعبور على الطريق يتم وفق قواعد محددة أم لا ؟ ثم يطلب من التلاميذ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  <w:br/>
            </w:r>
            <w:r>
              <w:rPr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لاحظة الصورة </w:t>
            </w:r>
            <w:r>
              <w:rPr>
                <w:sz w:val="22"/>
                <w:szCs w:val="22"/>
                <w:lang w:bidi="ar-MA"/>
              </w:rPr>
              <w:t>5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الرسم </w:t>
            </w:r>
            <w:r>
              <w:rPr>
                <w:sz w:val="22"/>
                <w:szCs w:val="22"/>
                <w:lang w:bidi="ar-MA"/>
              </w:rPr>
              <w:t>6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للمقارنة بينهما واستنتاج السبب في سير الأطفال في الوثيقة </w:t>
            </w:r>
            <w:r>
              <w:rPr>
                <w:sz w:val="22"/>
                <w:szCs w:val="22"/>
                <w:lang w:bidi="ar-MA"/>
              </w:rPr>
              <w:t>5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في أقصى يمين قارعة الطريق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جود علامة خاصة بمرور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دراجات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في المدينة بي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ا في الوثيقة </w:t>
            </w:r>
            <w:r>
              <w:rPr>
                <w:sz w:val="22"/>
                <w:szCs w:val="22"/>
                <w:lang w:bidi="ar-MA"/>
              </w:rPr>
              <w:t>6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حيث تنعدم هذه العلامة يلتزم الأطفال أقصى اليمين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•</w:t>
            </w:r>
            <w:r>
              <w:rPr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وضيح السبب في سير الأطفال واحدا تلو الآخر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وثيق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في المدينة لأنه ينبغي عليهم كي لا يعرضوا أنفسهم لأخطار الطريق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وضيح الدافع وراء ارتداء الأطفال للقبعة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واقي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والسلوك الذي ينوي الطفل القيام به وهو يشير بيده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وثيقة </w:t>
            </w:r>
            <w:r>
              <w:rPr>
                <w:sz w:val="22"/>
                <w:szCs w:val="22"/>
                <w:lang w:bidi="ar-MA"/>
              </w:rPr>
              <w:t>8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ليبين للسيارات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قادمة من الخلف أنه يستعد للانعطاف نحو اليمين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sz w:val="22"/>
                <w:szCs w:val="22"/>
                <w:lang w:bidi="ar-MA"/>
              </w:rPr>
              <w:t>•</w:t>
            </w:r>
            <w:r>
              <w:rPr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لاحظة الرسم</w:t>
            </w:r>
            <w:r>
              <w:rPr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sz w:val="22"/>
                <w:szCs w:val="22"/>
                <w:lang w:bidi="ar-MA"/>
              </w:rPr>
              <w:t>9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وصف وضعي الطفل على دراجته والسبب عن توقفه عن السياق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مر الراجلين ، العلامة الضوئية الحمراء 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يقارن التلاميذ بين تصرف سائقي الدراجة في الرسمين </w:t>
            </w:r>
            <w:r>
              <w:rPr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sz w:val="22"/>
                <w:szCs w:val="22"/>
                <w:lang w:bidi="ar-MA"/>
              </w:rPr>
              <w:t>10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sz w:val="22"/>
                <w:szCs w:val="22"/>
                <w:lang w:bidi="ar-MA"/>
              </w:rPr>
              <w:t>11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لاستنتاج ما إذا كان تصرف كل منهما سليما أم لا 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•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ذكرون التصرف الملائم والواجب على كل منهما القيام به لتجنب حوادث السير وضمان سلامتهم ، وذلك كالتالي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°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في الوثيقة </w:t>
            </w:r>
            <w:r>
              <w:rPr>
                <w:sz w:val="22"/>
                <w:szCs w:val="22"/>
                <w:lang w:bidi="ar-MA"/>
              </w:rPr>
              <w:t>10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تصرف راكب الدراجة سليم لأن السائق كان عليه الانتباه قبل فتح باب السيارة ومع ذلك فينبغي على راكب الدراجة أن يحتاط أثناء السياقة ، أما في الوثيقة </w:t>
            </w:r>
            <w:r>
              <w:rPr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sz w:val="22"/>
                <w:szCs w:val="22"/>
                <w:lang w:bidi="ar-MA"/>
              </w:rPr>
              <w:t>11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فإن السلوك الذي قام به سائق الدراجة أي التمسك بالحافلة من الخلف يعد تصرفا غير سليم لأن عواقبه قد تكون خطير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7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رسوم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قواعد سياقة الدراجة ومجموعة من علامات المرور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2 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كتشاف القواعد التي تمنح سائق الدراجة حقوقا تحميه من أخطار الطريق وواجبات ينبغي عليه احترامها للحفاظ على سلامته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</w:tr>
      <w:tr>
        <w:trPr>
          <w:trHeight w:val="3416" w:hRule="atLeast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توج هذا النشاط بمطالبة التلاميذ بتصنيف العلامات المرورية وفق الجدولين التاليين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drawing>
                <wp:inline distT="0" distB="0" distL="0" distR="0">
                  <wp:extent cx="3123565" cy="202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وثيق </w:t>
            </w:r>
            <w:r>
              <w:rPr>
                <w:sz w:val="22"/>
                <w:szCs w:val="22"/>
                <w:lang w:bidi="ar-M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بعض علامات المرو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وعي بأن قواعد السلامة تؤمن حقوق مستعملي الطريق وتحدد واجباتهم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أقوم تعلمي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00:00Z</dcterms:created>
  <dc:creator>fnaka</dc:creator>
  <dc:description/>
  <cp:keywords/>
  <dc:language>en-US</dc:language>
  <cp:lastModifiedBy>ABDELLAH</cp:lastModifiedBy>
  <cp:lastPrinted>2006-11-05T12:29:00Z</cp:lastPrinted>
  <dcterms:modified xsi:type="dcterms:W3CDTF">2006-11-05T12:30:00Z</dcterms:modified>
  <cp:revision>5</cp:revision>
  <dc:subject/>
  <dc:title>المادة : تربية على المواطنة                          الدرس الخامس :  الحق في الاختلاف                                         </dc:title>
</cp:coreProperties>
</file>